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О бюджете Етку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.12.2020  № 60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иных межбюджетных трансфертов бюджетам сельских поселен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р иных межбюджетных трансфертов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ин.т.=Д*Ппос./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объем иных межбюджетных трансфертов бюджетам сельских посе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пос.- показатель соотношения расчетных доходов и расход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- суммарный показатель соотношения расчетных доходов и расходов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7:00Z</dcterms:created>
  <dc:creator>111</dc:creator>
  <dc:description/>
  <cp:keywords/>
  <dc:language>en-US</dc:language>
  <cp:lastModifiedBy>Валентина Михайловна Щетихина</cp:lastModifiedBy>
  <cp:lastPrinted>2020-12-09T11:38:00Z</cp:lastPrinted>
  <dcterms:modified xsi:type="dcterms:W3CDTF">2020-12-28T07:12:00Z</dcterms:modified>
  <cp:revision>6</cp:revision>
  <dc:subject/>
  <dc:title/>
</cp:coreProperties>
</file>