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9.12.2020 г. № 6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1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417"/>
        <w:gridCol w:w="1134"/>
        <w:gridCol w:w="1134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Валентина Михайловна Щетихина</cp:lastModifiedBy>
  <cp:lastPrinted>2018-02-02T10:57:00Z</cp:lastPrinted>
  <dcterms:modified xsi:type="dcterms:W3CDTF">2020-12-28T07:11:00Z</dcterms:modified>
  <cp:revision>22</cp:revision>
  <dc:subject/>
  <dc:title>                                                                                       Приложение 1</dc:title>
</cp:coreProperties>
</file>