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12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4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гласовании приема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части полномочий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обращение администрации Еткульского муниципального района о согласовании приема с 1 января 2021 года администрацией Еткульского муниципального района части полномочий от администраций Белоносовского, Новобатуринского, Пискловского и Селезянского сельских поселений, в соответствии со статьями 14-15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ть прием с 1 января 2021 года администрацией Еткульского муниципального района от администрации Пискловского сельского поселения, администрации Белоносовского сельского поселения, администрации Новобатуринского  сельского поселения  осуществления части полномочий, предусмотренных  пунктом 1 части 1 статьи 14 Федерального закона «Об общих принципах организации местного самоуправления в Российской Федерации», включающих </w:t>
      </w:r>
      <w:bookmarkStart w:id="0" w:name="_GoBack"/>
      <w:bookmarkEnd w:id="0"/>
      <w:r>
        <w:rPr>
          <w:sz w:val="28"/>
          <w:szCs w:val="28"/>
        </w:rPr>
        <w:t>в себя: составление проекта бюджета поселения, исполнение бюджета поселения, составление отчета об исполнении бюджета поселе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гласовать прием с 1 января 2021 года администрацией Еткульского муниципального района от администрации Селезянского сельского поселения осуществления части полномочий, предусмотренных  пунктом 12 части 1 статьи 14 Федерального закона «Об общих принципах организации местного самоуправления в Российской Федерации», в части проведения капитального ремонта здания муниципального бюджетного учреждения культуры «Централизованная клубная система Селезянского сельского поселения», расположенного по адресу: Челябинская область, Еткульский район, село Селезян, улица Советская, 56 (далее – МБУК «ЦКС Селезянского сельского поселения») включающих в себ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 Получение бюджетных ассигнований из бюджета Челябинской области на реализацию государственной программы Челябинской области «Развитие культуры и туризма в Челябинской области» в рамках регионального проекта Обеспечение качественно нового уровня развития инфраструктуры культуры («Культурная среда») Челябинская област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Проведение процедуры электронного аукциона по объекту «Выполнение ремонтно-строительных работ в Селезянском сельском Доме культуры»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Проведение процедуры электронного аукциона по объекту «Выполнение ремонтных работ кровли в Селезянском сельском Доме культуры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Проведение процедуры электронного аукциона по объекту «Поставка и установка звукового и светового оборудования для нужд Селезянского сельского дома культуры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роведение процедуры электронного аукциона по объекту «Поставка и установка кресел для зрительного зала в Селезянском сельском доме культур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одписание муниципального контракта по объекту «Поставка и установка механики сцен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Подписание муниципального контракта по объекту «Изготовление, поставка и установка (Одежда сцены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Подписание «Соглашения о предоставлении из бюджета Челябинской области в 2021-2023 годах бюджету Еткульского муниципального района субсидии на создание и модернизацию муниципальных учреждений культурно-досугового типа в сельской местности, включая обеспечение объектов инфраструктуры (в том числе строительство, реконструкция и капитальный ремонт зданий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Подписание «Соглашения о предоставлении из бюджета Челябинской области в 2021-2023 годах бюджету Еткульского муниципального района субсидии на обеспечение развития и укрепления материально-технической базы домов культуры в населенных пунктах с числом жителей до 50 тысяч человек»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Предоставление в Министерство культуры Челябинской области отчетов об освоении средств бюджета Челябинской области, исполнении Согла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Иные полномочия, связанные с заключением и исполнение контракта и Согла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о передаче (приеме) части полномочий заключаются между администрацией Еткульского муниципального района и администрацией Пискловского сельского поселения, администрацией Белоносовского сельского поселения, администрацией Новобатуринского сельского поселения на период с 1 января 2021 по 31 декабря 2023 года.</w:t>
      </w:r>
    </w:p>
    <w:p>
      <w:pPr>
        <w:pStyle w:val="Normal"/>
        <w:tabs>
          <w:tab w:val="clear" w:pos="284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15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ередаче (приеме) части полномочий заключается между администрацией Еткульского муниципального района и администрацией Селезянского сельского поселения на период с 1 января 2021 по 31 декабря 2021 года.</w:t>
      </w:r>
    </w:p>
    <w:p>
      <w:pPr>
        <w:pStyle w:val="Normal"/>
        <w:tabs>
          <w:tab w:val="clear" w:pos="284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993" w:leader="none"/>
          <w:tab w:val="left" w:pos="1418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Собрания депутатов Еткульского муниципального района от 29.11.2017 г. № 305 «О согласовании приема части полномочий» признать утратившим силу с 1 января 2021 года. </w:t>
      </w:r>
    </w:p>
    <w:p>
      <w:pPr>
        <w:pStyle w:val="12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/>
      </w:pPr>
      <w:r>
        <w:rPr>
          <w:color w:val="000000"/>
          <w:sz w:val="28"/>
          <w:szCs w:val="28"/>
        </w:rPr>
        <w:t xml:space="preserve">Еткульского муниципального района                                                      Н. Н. Васильева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3:22:00Z</dcterms:created>
  <dc:creator>User</dc:creator>
  <dc:description/>
  <cp:keywords/>
  <dc:language>en-US</dc:language>
  <cp:lastModifiedBy>Ирина Павлушова</cp:lastModifiedBy>
  <cp:lastPrinted>2021-01-11T12:19:00Z</cp:lastPrinted>
  <dcterms:modified xsi:type="dcterms:W3CDTF">2021-05-19T06:41:00Z</dcterms:modified>
  <cp:revision>7</cp:revision>
  <dc:subject/>
  <dc:title> </dc:title>
</cp:coreProperties>
</file>